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48"/>
          <w:szCs w:val="48"/>
        </w:rPr>
        <w:t>NÁVRH POVODŇOVÉHO PLÁNU</w:t>
      </w:r>
    </w:p>
    <w:p>
      <w:pPr>
        <w:pStyle w:val="Preformatted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reformatted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reformattedText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D Vranov, úsek hráz – Granátová zátoka, výměna drátokamenných matrací</w:t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lastník a provozovatel : </w:t>
        <w:tab/>
      </w:r>
      <w:r>
        <w:rPr>
          <w:rFonts w:cs="Arial" w:ascii="Arial" w:hAnsi="Arial"/>
          <w:b/>
          <w:bCs/>
          <w:sz w:val="24"/>
          <w:szCs w:val="24"/>
        </w:rPr>
        <w:t>Povodí Moravy, s. p., se sídlem v Brně</w:t>
      </w:r>
    </w:p>
    <w:p>
      <w:pPr>
        <w:pStyle w:val="PreformattedTe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>Dřevařská 11</w:t>
      </w:r>
    </w:p>
    <w:p>
      <w:pPr>
        <w:pStyle w:val="PreformattedTe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>Brno 602 00</w:t>
      </w:r>
    </w:p>
    <w:p>
      <w:pPr>
        <w:pStyle w:val="PreformattedTe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>IČ 70890013</w:t>
      </w:r>
    </w:p>
    <w:p>
      <w:pPr>
        <w:pStyle w:val="PreformattedTe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ávce vodního toku :</w:t>
      </w:r>
      <w:r>
        <w:rPr>
          <w:rFonts w:cs="Arial" w:ascii="Arial" w:hAnsi="Arial"/>
          <w:b/>
          <w:bCs/>
          <w:sz w:val="24"/>
          <w:szCs w:val="24"/>
        </w:rPr>
        <w:t xml:space="preserve"> </w:t>
        <w:tab/>
        <w:t>Povodí Moravy, s. p., se sídlem v Brně</w:t>
      </w:r>
    </w:p>
    <w:p>
      <w:pPr>
        <w:pStyle w:val="PreformattedTe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>Dřevařská 11</w:t>
      </w:r>
    </w:p>
    <w:p>
      <w:pPr>
        <w:pStyle w:val="PreformattedTe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>Brno 602 00</w:t>
      </w:r>
    </w:p>
    <w:p>
      <w:pPr>
        <w:pStyle w:val="PreformattedTe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>IČ 70890013</w:t>
      </w:r>
    </w:p>
    <w:p>
      <w:pPr>
        <w:pStyle w:val="PreformattedTe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nerální projektant : </w:t>
        <w:tab/>
      </w:r>
      <w:r>
        <w:rPr>
          <w:rFonts w:cs="Arial" w:ascii="Arial" w:hAnsi="Arial"/>
          <w:b/>
          <w:bCs/>
          <w:sz w:val="24"/>
          <w:szCs w:val="24"/>
        </w:rPr>
        <w:t>Ing. Vladimír Fouček</w:t>
        <w:tab/>
      </w:r>
    </w:p>
    <w:p>
      <w:pPr>
        <w:pStyle w:val="PreformattedTe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>Za Humny 3143/5</w:t>
      </w:r>
    </w:p>
    <w:p>
      <w:pPr>
        <w:pStyle w:val="PreformattedTe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>Znojmo 669 02</w:t>
      </w:r>
    </w:p>
    <w:p>
      <w:pPr>
        <w:pStyle w:val="PreformattedTe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>IČ 42357187</w:t>
      </w:r>
    </w:p>
    <w:p>
      <w:pPr>
        <w:pStyle w:val="PreformattedTe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 : červenec  2016</w:t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odňový plán schválen : .............................................................................................</w:t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..............................................................................................</w:t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vrzení souladu s povodňovým plánem přehrady :</w:t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..............................................................................................</w:t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  <w:tab/>
        <w:tab/>
        <w:tab/>
        <w:tab/>
        <w:t>.............................................................................................</w:t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Preformatted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znamy o provedené aktualizaci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1. díl: Věcná část                          ……………………………… 2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A. Úvodní část                          …………………………………..3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 Charakteristika zájmového území       ……………………… 4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1. Hydrologické údaje  …………………………………..         4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2. Odtokové poměry  …………………………………………. 4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C. Druh a rozsah ohrožení            ……………………………… 4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C.1. Povodňové ohrožení objektů     …………………………….4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D. Organizace povodňové ochrany  ……………………………..5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D.1. Předpovědní, hlídková a hlásná služba …………………. 5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D.2. Stupně povodňové aktivity (SPA)  ………………………… 5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D.3. Způsob vyhlašování SPA a vyžádání pomoci ………….. 5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D.4. Činnost povodňové komise stavby při dosažení SPA  …..6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D.5. Materiální a technické vybavení          …………………….6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E. Dokumentační práce  ………………………………………….6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E.1. Při povodni ……………………………………………………6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E.2. Po povodni …………………………………………………..6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2. díl: Organizační část ………………………………………….6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A. Povinnosti povodňové komise stavby ………………………7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A.1. V době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mimo povodeň                            ……………………………….7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A.2. V období povodně     ………………………………………7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A.3. Po povodni  ……………………………………………….. 7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 Informační zabezpečení    …………………………………..7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1. Povodňové komise  ………………………………………..7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2. Důležitá telefonní spojení  ………………………………..7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C. Závěrečná ustanovení  …………………………………….7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D. Dokladová část  …………………………………………….7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D.1. Vyjádření Povodí Moravy s.p.    …………………………8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3. díl: Grafická část                …………………. Neobsahuje</w:t>
      </w:r>
      <w:r>
        <w:br w:type="page"/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1.díl :   Věcná část</w:t>
      </w:r>
    </w:p>
    <w:p>
      <w:pPr>
        <w:pStyle w:val="PreformattedTex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PreformattedTex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PreformattedTex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. Úvodní část</w:t>
      </w:r>
    </w:p>
    <w:p>
      <w:pPr>
        <w:pStyle w:val="PreformattedTex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lastník díla</w:t>
      </w:r>
      <w:r>
        <w:rPr>
          <w:rFonts w:cs="Arial" w:ascii="Arial" w:hAnsi="Arial"/>
        </w:rPr>
        <w:t xml:space="preserve">: </w:t>
        <w:tab/>
        <w:tab/>
        <w:tab/>
        <w:tab/>
        <w:t>Povodí Moravy s.p. Brno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Zástupce: </w:t>
        <w:tab/>
      </w:r>
      <w:r>
        <w:rPr>
          <w:rFonts w:cs="Arial" w:ascii="Arial" w:hAnsi="Arial"/>
        </w:rPr>
        <w:tab/>
        <w:tab/>
        <w:tab/>
        <w:t>...........................................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právce toku Dyje : </w:t>
      </w:r>
      <w:r>
        <w:rPr>
          <w:rFonts w:cs="Arial" w:ascii="Arial" w:hAnsi="Arial"/>
        </w:rPr>
        <w:tab/>
        <w:tab/>
        <w:tab/>
        <w:t>Povodí Moravy s.p. Brno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říslušná povodňová komise: </w:t>
      </w:r>
      <w:r>
        <w:rPr>
          <w:rFonts w:cs="Arial" w:ascii="Arial" w:hAnsi="Arial"/>
        </w:rPr>
        <w:tab/>
        <w:tab/>
        <w:t>Povodňová komise uceleného povodí Dyje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ovodňová oblastní komise :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v OP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viště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dliště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ovodňová komise uceleného povodí Dyje :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v OP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viště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dliště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ovodňový plán v plném obsahu obdrží správce vodního toku a zároveň investor Povodí Moravy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 xml:space="preserve">s.p. Brno 7 ks, povodňová komise uceleného povodí Dyje 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B. Charakteristika zájmového území</w:t>
      </w:r>
    </w:p>
    <w:p>
      <w:pPr>
        <w:pStyle w:val="PreformattedTex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 1. Hydrologické údaje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 xml:space="preserve">tok: </w:t>
        <w:tab/>
        <w:tab/>
        <w:tab/>
        <w:t xml:space="preserve">Dyje 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 xml:space="preserve">místo: </w:t>
        <w:tab/>
        <w:tab/>
        <w:tab/>
        <w:t>Vodní nádrž Vranov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 xml:space="preserve">katastrální území: </w:t>
        <w:tab/>
        <w:t>Onšov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 xml:space="preserve">kraj: </w:t>
        <w:tab/>
        <w:tab/>
        <w:tab/>
        <w:t>Jihomoravský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N-leté průtoky– profil hráz VD Vranov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4"/>
        <w:gridCol w:w="1205"/>
        <w:gridCol w:w="1205"/>
        <w:gridCol w:w="1205"/>
        <w:gridCol w:w="1204"/>
        <w:gridCol w:w="1205"/>
        <w:gridCol w:w="1205"/>
        <w:gridCol w:w="1205"/>
      </w:tblGrid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Q N-let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Q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Q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Q5</w:t>
            </w:r>
          </w:p>
          <w:p>
            <w:pPr>
              <w:pStyle w:val="TableContents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Q1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Q2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Q5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Q1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Q (m3/s)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108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141,5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188,5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225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263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314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355</w:t>
            </w:r>
          </w:p>
        </w:tc>
      </w:tr>
    </w:tbl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 2. Odtokové poměry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Celé staveniště se nachází v záplavové oblasti, pod úrovní hladiny přehrady Vranov 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 3. Charakteristika ohrožených objektů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Ohrožené objekty stavebních prací při výměně drátokamenných matrací se pod úrovni hladiny v nádrži  na kótě   se nachází na p obou březích řeky Svitavy. Movité objekty jsou v přímém ohrožení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Koryto toku je celkově v neudržovaném stavu s objekty, které hrozí destrukcí (v případě další povodňové situace)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. Druh a rozsah ohrožení</w:t>
      </w:r>
    </w:p>
    <w:p>
      <w:pPr>
        <w:pStyle w:val="PreformattedTex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 1. Povodňové ohrožení objektů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Zvýšeným průtokem vod jsou objekty ohroženy, neboť se nachází v záplavovém území přehrady Vranov 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Sklad ropných látek (pohonné hmoty, mazací oleje, apod.) bude v chráněném skladu a bude situován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mimo území ohrožené záplavou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. Organizace povodňové ochrany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.1. Předpovědní, hlídková a hlásná služba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Zhotovitel stavby stanoví hlídkovou službu, která bude po informaci o nebezpečí povodně sledovat hladinu v přehradě Vranov a pokyny povodňové komise . Četnost sledování: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1. stupeň povodňové aktivity -minimálně 2x denně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2. stupeň povodňové aktivity -minimálně 3x denně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3. stupeň povodňové aktivity -stanoví povodňová komise, minimálně 4x denně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Hlásná služba informuje o nebezpečí povodně přímo ohrožené subjekty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Hlídková a hlásná služba je spojena a zajišťuje ji povodňová komise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ři výrazném vzestupu hladiny vodního toku se určený člen hlídkové služby informuje na vodohospodářském dispečinku Povodí Moravy s.p. o předpokládaném vývoji hydrologické situace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Upozornění na nebezpečí povodně, informace o vodních stavech a o dosažených popř. vyhlášených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stupních povodňové aktivity získá na městském úřadě ve  Znojmě ( MÚ Znojmo, odbor ŽP). Dále na dispečinku Povodí Moravy s.p.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. 2. Stupně povodňové aktivity (SPA)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ro hodnocení situace z povodňového hlediska budou sledovány informace o rychlosti stoupání hladiny v přehradě Vranov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.3. Způsob vyhlašování stupňů povodňové aktivity a vyžádání pomoci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Jednotlivé stupně povodňové aktivity vyhlašuje povodňová komise na základě rozhodnutí a to buď místně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říslušné povodňové komise, resp. informací z vodohospodářského dispečinku Povodí Moravy s.p., nebo na základě vlastního rozhodnutí z jiných zjištěných skutečností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okud povodňová komise stavby nebude schopna sama zvládnou povodňovou situaci, může požádat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řes Hasičský záchranný sbor o pomoc, resp. přímo Povodňovou komisi obce s rozšířenou působností Svitavy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.4. Činnost povodňové komise při dosažení stupňů povodňové aktivity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1. stupeň povodňové aktivity :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aktivizuje hlídkovou a hlásnou povodňovou službu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zajistí prověření skutečného stavu v místě staveniště za využití hlídkové služby a na </w:t>
        <w:tab/>
        <w:t>vodohospodářském dispečinku zjistí předpokládaný vývoj počasí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hodnotí situaci a připraví se na evakuaci strojů a zařízení z místa staveniště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vede povodňový deník (je možno použít stavební deník)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rganizuje zabezpečovací práce (příprava na vyklizení staveniště, respektive jeho vyklizení,</w:t>
        <w:tab/>
        <w:t>zabezpečení rozestavěných částí stavby, odstranění strojů a mechanizmů apod.)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2. stupeň povodňové aktivity :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ajistí prověření skutečného stavu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vyhlásí pro stavbu 2. stupeň povodňové aktivity,</w:t>
      </w:r>
    </w:p>
    <w:p>
      <w:pPr>
        <w:pStyle w:val="PreformattedTex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rovádí, resp. pokračuje v zabezpečovacích pracích (viz. 1. SPA), (dokončí odstranění strojů a mechanismu z místa stavby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vede povodňový deník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3. stupeň povodňové aktivity :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organizuje a řídí zabezpečovací a záchranné práce s cílem ochrany osob a snížení materiálních </w:t>
        <w:tab/>
        <w:t>škod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o překročení mezní hladiny 3.SPA a dále stoupající tendenci požádá o prognózu vývoje povodně</w:t>
      </w:r>
    </w:p>
    <w:p>
      <w:pPr>
        <w:pStyle w:val="PreformattedTex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VH dispečinku Povodí Moravy, s.p., a na jejím základě rozhodne o dočasném přerušení stavebních prací, 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. 5. Materiální a technické vybavení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ro zajištění zabezpečovacích prací při 3. stupni povodňové aktivity musí být na stavbě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k dispozici tyto stroje :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nákladní automobily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hydraulické kleště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nakladače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. Dokumentační práce</w:t>
      </w:r>
    </w:p>
    <w:p>
      <w:pPr>
        <w:pStyle w:val="PreformattedTex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.1. Při povodni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Záznamy v povodňovém deníku (stavebním deníku) provádí stavbyvedoucí. Záznam je veden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chronologicky a obsahuje: datum, čas, oznamovatele, příjemce, pokud možno doslovný obsah, hlášení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odpis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.1.2. Po povodni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značování nejvýše dosažených hladin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foto nebo video dokumentaci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prohlídku staveniště po povodní s odhadem povodňových škod provede zástupce zhotovitele </w:t>
        <w:tab/>
        <w:t>společně se zástupcem investora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vypracování zprávy o průběhu povodně včetně vyčíslení povodňových škod (zprávu je možno použít </w:t>
        <w:tab/>
        <w:t>při jednání s pojišťovnou o úhradě škod)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Dokumentační práce zajišťuje povodňová komise stavby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Zprávu o průběhu povodně předloží správci vodního toku, správci povodí a povodňové komisi města Svitavy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reformattedText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2.díl: Organizační část</w:t>
      </w:r>
    </w:p>
    <w:p>
      <w:pPr>
        <w:pStyle w:val="PreformattedTex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. Povinnosti povodňové komise stavby</w:t>
      </w:r>
    </w:p>
    <w:p>
      <w:pPr>
        <w:pStyle w:val="PreformattedTex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.1. V době mimo povodeň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ajišťuje aktualizaci odstavce D. 1.dílu, a všech údajů v odstavci B. 2. dílu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provádí zápisy o povodňových prohlídkách a zjištěných skutečnostech do povodňového deníku </w:t>
        <w:tab/>
        <w:t>(stavebního deníku)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2. V období povodně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ostupuje dle povodňového plánu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aktivizuje povodňovou službu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vyhlašuje stupně povodňové aktivity na základě vlastních sledování, nebo na základě požadavku </w:t>
        <w:tab/>
        <w:t>nadřízených povodňových orgánů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řídí protipovodňová opatření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jestliže svými silami nebude schopna situaci zvládnout, vyžádá si pomoc nadřízené povodňové </w:t>
        <w:tab/>
        <w:t xml:space="preserve">komise. Pokud nadřízená povodňová komise převezme řízení ochrany, provádí povodňová komise </w:t>
        <w:tab/>
        <w:t>stavby vlastní opatření podle pokynů nadřízené povodňové komise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o všech rozhodnutích, příkazech, hlášeních a zprávách vede záznamy v povodňovém deníku </w:t>
        <w:tab/>
        <w:t xml:space="preserve">(doslovné znění přijatých a odeslaných zpráv s uvedením odesílatele -příjemce, způsobu a doby </w:t>
        <w:tab/>
        <w:t>odeslání, obsahu příkazu, popis provedených opatření. Každý zápis musí být podepsán)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3. Po povodni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provádí evidenční a dokumentační práce (viz. E.2.). 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 Informační zabezpečení</w:t>
      </w:r>
    </w:p>
    <w:p>
      <w:pPr>
        <w:pStyle w:val="PreformattedTex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 1. Povodňová komise města Znojma a Vranov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1. Povodňová komise stavby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 v komis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 na pracovišti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 -vyrozumění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sed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tupc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e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 Důležitá telefonní spojení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Hasičský záchranný sbor </w:t>
        <w:tab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150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olicie ČR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158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chranná služba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</w:rPr>
        <w:t>155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vodí Moravy</w:t>
      </w:r>
      <w:r>
        <w:rPr>
          <w:rFonts w:cs="Arial" w:ascii="Arial" w:hAnsi="Arial"/>
        </w:rPr>
        <w:t xml:space="preserve">, státní podnik -VH dispečink, stálá služba </w:t>
        <w:tab/>
        <w:tab/>
        <w:tab/>
        <w:t>541 211 737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 xml:space="preserve">-Dřevařská 11, Brno </w:t>
        <w:tab/>
        <w:tab/>
        <w:tab/>
        <w:tab/>
        <w:tab/>
        <w:tab/>
        <w:tab/>
        <w:tab/>
        <w:t>541 637 111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Česká inspekce životního prostředí,</w:t>
      </w:r>
      <w:r>
        <w:rPr>
          <w:rFonts w:cs="Arial" w:ascii="Arial" w:hAnsi="Arial"/>
        </w:rPr>
        <w:t xml:space="preserve"> OI Hradec Králové, Resslova 1229, 500 02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hlášení havárií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. Závěrečná ustanovení</w:t>
      </w:r>
    </w:p>
    <w:p>
      <w:pPr>
        <w:pStyle w:val="PreformattedTex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řed zahájením prací budou pracovníci na stavbě a subdodavatelé prokazatelně seznámeni s povodňovým plánem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Tento povodňový plán byl zpracován ve smyslu zákona Č. 254/2001 Sb. o vodách a o změně některých zákonů (vodní zákon) a s použitím TNV 75 2931 -povodňové plány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. Dokladová část</w:t>
      </w:r>
    </w:p>
    <w:p>
      <w:pPr>
        <w:pStyle w:val="PreformattedTex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.1. Vyjádření Povodí Moravy s.p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7F7F7F"/>
        <w:sz w:val="20"/>
        <w:szCs w:val="20"/>
      </w:rPr>
    </w:pPr>
    <w:r>
      <w:rPr>
        <w:rFonts w:cs="Arial" w:ascii="Arial" w:hAnsi="Arial"/>
        <w:i/>
        <w:color w:val="7F7F7F"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  <w:color w:val="7F7F7F"/>
      </w:rPr>
      <w:instrText xml:space="preserve"> PAGE </w:instrText>
    </w:r>
    <w:r>
      <w:rPr>
        <w:sz w:val="20"/>
        <w:i/>
        <w:szCs w:val="20"/>
        <w:rFonts w:cs="Arial" w:ascii="Arial" w:hAnsi="Arial"/>
        <w:color w:val="7F7F7F"/>
      </w:rPr>
      <w:fldChar w:fldCharType="separate"/>
    </w:r>
    <w:r>
      <w:rPr>
        <w:sz w:val="20"/>
        <w:i/>
        <w:szCs w:val="20"/>
        <w:rFonts w:cs="Arial" w:ascii="Arial" w:hAnsi="Arial"/>
        <w:color w:val="7F7F7F"/>
      </w:rPr>
      <w:t>8</w:t>
    </w:r>
    <w:r>
      <w:rPr>
        <w:sz w:val="20"/>
        <w:i/>
        <w:szCs w:val="20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i/>
        <w:i/>
        <w:color w:val="7F7F7F"/>
        <w:sz w:val="20"/>
        <w:szCs w:val="20"/>
      </w:rPr>
    </w:pPr>
    <w:r>
      <w:rPr>
        <w:rFonts w:cs="Arial" w:ascii="Arial" w:hAnsi="Arial"/>
        <w:i/>
        <w:color w:val="7F7F7F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cs-CZ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  <w:lang w:bidi="cs-CZ"/>
    </w:rPr>
  </w:style>
  <w:style w:type="character" w:styleId="ZhlavChar">
    <w:name w:val="Záhlaví Char"/>
    <w:qFormat/>
    <w:rPr>
      <w:kern w:val="2"/>
      <w:sz w:val="24"/>
      <w:szCs w:val="24"/>
      <w:lang w:bidi="cs-CZ"/>
    </w:rPr>
  </w:style>
  <w:style w:type="character" w:styleId="ZpatChar">
    <w:name w:val="Zápatí Char"/>
    <w:qFormat/>
    <w:rPr>
      <w:kern w:val="2"/>
      <w:sz w:val="24"/>
      <w:szCs w:val="24"/>
      <w:lang w:bidi="cs-CZ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cs-CZ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21:29:00Z</dcterms:created>
  <dc:creator>Vladimír</dc:creator>
  <dc:description/>
  <cp:keywords/>
  <dc:language>en-US</dc:language>
  <cp:lastModifiedBy>Vladimír</cp:lastModifiedBy>
  <cp:lastPrinted>2016-08-06T15:10:00Z</cp:lastPrinted>
  <dcterms:modified xsi:type="dcterms:W3CDTF">2016-08-06T14:15:00Z</dcterms:modified>
  <cp:revision>9</cp:revision>
  <dc:subject/>
  <dc:title/>
</cp:coreProperties>
</file>